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firstLine="72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 ЗАПИ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  <w:t>к проекту распоряжения Правительства Ставропольского края «О проекте закона Ставропольского края «О порядке использования в 2015 году средств бюджета Ставропольского края, направляемых  для дополнительного  финан-сового  обеспечения осуществления  переданных  органам   государственной  власти  Ставропольского края отдельных полномочий Российской Федерации  по оказанию  мер социальной поддержки по обеспечению  жильем ветеранов Великой Отечественной войны 1941-1945 годов</w:t>
      </w:r>
      <w:r>
        <w:rPr>
          <w:szCs w:val="28"/>
        </w:rPr>
        <w:t>»</w:t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Проектом распоряжения Правительства Ставропольского края «О проекте  закона  Ставропольского края «О порядке использования в 2015 году средств бюджета Ставропольского края,  направляемых  для  дополнительного финансового обеспечения осуществления переданных органам   государст-венной  власти Ставропольского края отдельных полномочий Российской Федерации  по оказанию  мер социальной поддержки по обеспечению  жильем ветеранов Великой Отечественной войны 1941-1945 годов</w:t>
      </w:r>
      <w:r>
        <w:rPr>
          <w:szCs w:val="28"/>
        </w:rPr>
        <w:t>»</w:t>
      </w:r>
      <w:r>
        <w:rPr/>
        <w:t xml:space="preserve"> (далее соответственно – проект распоряжения, законопроект) </w:t>
      </w:r>
      <w:r>
        <w:rPr>
          <w:szCs w:val="28"/>
        </w:rPr>
        <w:t xml:space="preserve">предлагается одобрить законопроект для последующего его  внесения в порядке законодательной инициативы в соответствии со статьей 30 Устава (Основного Закона) Ставропольского края в Думу Ставропольского края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Законопроект подготовлен в целях реализации мероприятий по обеспечению жильем ветеранов Великой Отечественной войны 1941-1945 годов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унктом 1 статьи  </w:t>
      </w:r>
      <w:r>
        <w:rPr>
          <w:szCs w:val="28"/>
        </w:rPr>
        <w:t>23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 Федерального закона «О ветеранах»</w:t>
      </w:r>
      <w:r>
        <w:rPr/>
        <w:t xml:space="preserve">  (далее – Федеральный закон) Российская Федерация  передает органам государственной власти субъектов Российской Федерации полномочия по предоставлению мер социальной поддержки по обеспечению жильем,  в соответствии  со статьями 14, 15, 17 – 19 и 21 Федерального закона, отдельных категорий граждан, нуждающихся в улучшении жилищных условий. Средства на реализацию передаваемых полномочий по предоставлению  вышеуказанных мер социальной поддержки  предусматриваются в федеральном бюджете в виде субвен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Указом  Президента  Российской  Федерации от 7 мая 2008 года № 714 «Об обеспечении жильем ветеранов Великой Отечественной войны 1941-1945 годов» предложено высшим должностным лицам (руководителям высших исполнительных органов государственной власти) субъектов Российской Федерации принять дополнительные меры по обеспечению жильем нуждающихся в улучшении жилищных условий ветеранов Великой Отечественной войны, членов семей погибших (умерших) инвалидов и участников Великой  Отечественной  войны,  имеющих право на соответствующую соц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льную   поддержку   согласно  </w:t>
      </w:r>
      <w:r>
        <w:rPr>
          <w:color w:val="000000"/>
          <w:sz w:val="28"/>
          <w:szCs w:val="28"/>
        </w:rPr>
        <w:t xml:space="preserve">Федеральному  </w:t>
      </w:r>
      <w:hyperlink r:id="rId2">
        <w:r>
          <w:rPr>
            <w:rStyle w:val="InternetLink"/>
            <w:color w:val="000000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 от  12   января 1995 г.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ФЗ «О ветеранах»</w:t>
      </w:r>
      <w:r>
        <w:rPr/>
        <w:t xml:space="preserve"> </w:t>
      </w:r>
      <w:r>
        <w:rPr>
          <w:sz w:val="28"/>
          <w:szCs w:val="28"/>
        </w:rPr>
        <w:t>(далее – ветераны ВОВ)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В  соответствии с пунктом 7 статьи  26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 xml:space="preserve">Федерального закона </w:t>
      </w:r>
      <w:r>
        <w:rPr/>
        <w:t xml:space="preserve">«Об общих принципах организации  законодательных (представительных) и исполнительных органов государственной власти субъектов Российской Федерации»  органы  государственной власти субъекта Российской Федерации имеют право дополнительно использовать собственные финансовые средства  для осуществления переданных полномочий в порядке, установленном </w:t>
      </w:r>
      <w:r>
        <w:rPr>
          <w:szCs w:val="28"/>
        </w:rPr>
        <w:t xml:space="preserve">законом субъекта Российской Феде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коном Ставропольского  края  «О бюджете Ставропольского края  на 2015 год и плановый период 2016 и 2017 годов» предусмотрены дополнительные средства в размере 25 млн. рублей для осуществления переданных полномочий Российской Федерации по оказанию мер социальной поддержки по  обеспечению  жильем  отдельных категорий граждан, указанных в абзацах 2 и 3 подпункта 2 пункта 3 статьи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Федерального закона (инвалидов Великой Отечественной войны и участников Великой Отечественной войны, в том числе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) (далее соответственно – переданные полномочия, инвалиды и участники ВОВ, краево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вязи с изложенным предлагается принять законопроект, устанавливающий порядок использования в 2015 году средств бюджета Ставропольского края, направляемых для дополнительного  финансирования обеспечения осуществления переданных полномочий  для обеспечения жильем инвалидов и участников ВОВ в форме и порядке, установленном  Законом Ставропольского края «Об обеспечении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.  </w:t>
      </w:r>
    </w:p>
    <w:p>
      <w:pPr>
        <w:pStyle w:val="TextBody"/>
        <w:ind w:firstLine="720"/>
        <w:rPr/>
      </w:pPr>
      <w:r>
        <w:rPr/>
        <w:t xml:space="preserve">Принятие законопроекта потребует внесения изменений в Порядок предоставления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, утвержденный постановлением Правительства Ставропольского края от 17 декабря 2008 г. № 200-п. 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/>
      </w:pPr>
      <w:r>
        <w:rPr/>
        <w:t>Законопроект  вступает в силу на следующий день после дня его официального  опубликования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Cs w:val="28"/>
        </w:rPr>
      </w:pPr>
      <w:r>
        <w:rPr>
          <w:szCs w:val="28"/>
        </w:rPr>
        <w:t>В соответствии со статьей 28 Закона Ставропольского края «О Правительстве Ставропольского края» принятие  решения о внесении в Думу Ставропольского края законопроектов относится к вопросам, рассматриваемым исключительно на заседаниях Правительства Ставропольского края.</w:t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споряжения соответствует Конституции Российской Фе-дерации, законодательству Российской Федерации и законодательству Ставропольского края.</w:t>
      </w:r>
    </w:p>
    <w:p>
      <w:pPr>
        <w:pStyle w:val="TextBody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Первый заместитель министра строительства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и архитектуры Ставропольского края                                            В.В.Мануйлов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F72A6F626BB0BB9F68C4A5C7215493723B47ED0DC58A25C11B2E116FE72B55BCC5E4477m0B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2:00Z</dcterms:created>
  <dc:creator>PK15</dc:creator>
  <dc:description/>
  <cp:keywords/>
  <dc:language>en-US</dc:language>
  <cp:lastModifiedBy>kuksova.v</cp:lastModifiedBy>
  <cp:lastPrinted>2015-03-31T12:26:00Z</cp:lastPrinted>
  <dcterms:modified xsi:type="dcterms:W3CDTF">2015-04-07T05:11:00Z</dcterms:modified>
  <cp:revision>4</cp:revision>
  <dc:subject/>
  <dc:title>                                                                                    Приложение</dc:title>
</cp:coreProperties>
</file>